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Faulkner sees the relationship between Joe Christmas and Joanna Burden in three phase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Phase—Joe’s arrival at Joanna’s house—late spring of 1929.  In a struggle he forces himself on her and for four or five months he ignores h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Phase—September 1929—she comes to his cabin and surrenders in words—telling him her life story.  [History of the Burden family]  This is the beginning of a frenzy of lust—2 years—the lust diminish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3</w:t>
      </w:r>
      <w:r>
        <w:rPr>
          <w:sz w:val="28"/>
          <w:vertAlign w:val="superscript"/>
        </w:rPr>
        <w:t>rd</w:t>
      </w:r>
      <w:r>
        <w:rPr>
          <w:sz w:val="28"/>
        </w:rPr>
        <w:t xml:space="preserve"> Phase—beings in February 1932—when Joanna asks Joe, “Do you realise. . . that you wasting your life?” – begins to try to reform hi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6:08:00Z</dcterms:created>
  <dc:creator>Career Center</dc:creator>
  <dc:description/>
  <dc:language>en-US</dc:language>
  <cp:lastModifiedBy>michelle garbis</cp:lastModifiedBy>
  <cp:lastPrinted>2000-04-05T07:05:00Z</cp:lastPrinted>
  <dcterms:modified xsi:type="dcterms:W3CDTF">2004-04-17T16:08:00Z</dcterms:modified>
  <cp:revision>2</cp:revision>
  <dc:subject/>
  <dc:title>Faulkner sees the relationship between Joe Christmas and Joanna Burden in three phases:</dc:title>
</cp:coreProperties>
</file>